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RUCTURE AND TIPS FOR WRITING THE RESEARCH PAP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Attention-grabber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Surprising ______, relevant _____, thought-provoking _______ (as long as you’ll answer it within the paper)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>__________________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u w:val="single"/>
        </w:rPr>
        <w:t>__________</w:t>
      </w:r>
      <w:r>
        <w:rPr>
          <w:sz w:val="22"/>
        </w:rPr>
        <w:t xml:space="preserve"> of intro should be thesis statement: your claim + telegraphed suppor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PPORTING POINT #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opic Sentenc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>Evidence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</w:rPr>
        <w:t xml:space="preserve">Statistics and other relevant information from reliable, authoritative source that is quoted, paraphrased, or summarized and </w:t>
      </w:r>
      <w:r>
        <w:rPr>
          <w:sz w:val="22"/>
          <w:u w:val="single"/>
        </w:rPr>
        <w:t>____________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>____________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Elaborate on the evidence presented; how does it relate back to and _________________? Expand upon the information you present and convince your reader of its importanc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Rinse and Repeat”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Continue presenting evidence and explanation until you’ve made your argument on that point as strongly as possible.  Keep in mind elements of organization; you may need to separate various evidence into ____________________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PPORTING POINT #2, #3, etc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ontinue as above for all supporting topics related to the overall argument of your thesis statement.  Make sure that everything you are presenting contributes something toward your overall argumen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 xml:space="preserve">NOTE: </w:t>
      </w:r>
      <w:r>
        <w:rPr>
          <w:sz w:val="22"/>
        </w:rPr>
        <w:t xml:space="preserve">You should </w:t>
      </w:r>
      <w:r>
        <w:rPr>
          <w:sz w:val="22"/>
          <w:u w:val="single"/>
        </w:rPr>
        <w:t>__________________________</w:t>
      </w:r>
      <w:r>
        <w:rPr>
          <w:sz w:val="22"/>
        </w:rPr>
        <w:t>.  Begin strong, but save your best for last to leave a lasting impression on your read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CKNOWLEDGE _________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Once you’ve exhausted all of your supporting information, you must acknowledge the </w:t>
      </w:r>
      <w:r>
        <w:rPr>
          <w:i/>
          <w:sz w:val="22"/>
        </w:rPr>
        <w:t>opposing</w:t>
      </w:r>
      <w:r>
        <w:rPr>
          <w:sz w:val="22"/>
        </w:rPr>
        <w:t xml:space="preserve"> arguments that your opponents might raise against you; however, once you acknowledge them it is your duty to explain (by presenting evidence or reminding your reader of previous points you’ve made) _____________________________.  In weakening the other side, you make your own argument strong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CLUSION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>Restate ____________________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Begin the conclusion by restating your thesis and supporting points.  Remind your reader of what you want them to believ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>Summarize Strongest Evidence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Don’t rewrite your paper, but summarize the strongest evidence that you’ve already presented to remind your reader (we’re forgetful sometimes)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>End with a ___________________________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his is sometimes the toughest part; end your paper by presenting a closing thought that connects the topic to your reader in a meaningful way. _____________________________________________________  Depending on what you’ve already presented in your paper, this could be a few sentences, or a series of paragraphs in itself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</w:t>
      <w:tab/>
      <w:tab/>
      <w:t>Mr. Neff</w:t>
    </w:r>
  </w:p>
  <w:p>
    <w:pPr>
      <w:pStyle w:val="Header"/>
      <w:rPr/>
    </w:pPr>
    <w:r>
      <w:rPr/>
      <w:tab/>
      <w:tab/>
      <w:t>ENG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03:00Z</dcterms:created>
  <dc:creator>PA Department of Education</dc:creator>
  <dc:description/>
  <cp:keywords/>
  <dc:language>en-US</dc:language>
  <cp:lastModifiedBy>PA Department of Education</cp:lastModifiedBy>
  <dcterms:modified xsi:type="dcterms:W3CDTF">2008-02-07T15:08:00Z</dcterms:modified>
  <cp:revision>3</cp:revision>
  <dc:subject/>
  <dc:title>STRUCTURE OF THE RESEARCH PAPER</dc:title>
</cp:coreProperties>
</file>